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Default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WWDefault"/>
        <w:widowControl/>
        <w:suppressAutoHyphens w:val="true"/>
        <w:autoSpaceDE w:val="false"/>
        <w:bidi w:val="0"/>
        <w:jc w:val="left"/>
        <w:rPr/>
      </w:pPr>
      <w:r>
        <w:rPr/>
        <w:b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5941695" cy="22510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695" cy="225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0"/>
                              <w:gridCol w:w="742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WDefault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Attribute Character </w:t>
                                  </w:r>
                                </w:p>
                              </w:tc>
                              <w:tc>
                                <w:tcPr>
                                  <w:tcW w:w="7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WDefault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Descriptio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WDefault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g </w:t>
                                  </w:r>
                                </w:p>
                              </w:tc>
                              <w:tc>
                                <w:tcPr>
                                  <w:tcW w:w="7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WDefault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Global match. This looks for all matches of the pattern rather than stopping after the first match is found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WDefault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i </w:t>
                                  </w:r>
                                </w:p>
                              </w:tc>
                              <w:tc>
                                <w:tcPr>
                                  <w:tcW w:w="7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WDefault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Pattern is case-insensitive. For example, Pauland paulare considered the same pattern of characters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" w:hRule="atLeast"/>
                              </w:trPr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WDefault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m </w:t>
                                  </w:r>
                                </w:p>
                              </w:tc>
                              <w:tc>
                                <w:tcPr>
                                  <w:tcW w:w="7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WDefault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Multi-line flag. Only available in IE 5.5+ and NN 6+, this specifies that the special characters ^and $ can match the beginning and the end of lines as well as the beginning and end of the string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5pt;height:177.25pt;mso-wrap-distance-left:0pt;mso-wrap-distance-right:9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0"/>
                        <w:gridCol w:w="742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WWDefault"/>
                              <w:bidi w:val="0"/>
                              <w:snapToGrid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Attribute Character </w:t>
                            </w:r>
                          </w:p>
                        </w:tc>
                        <w:tc>
                          <w:tcPr>
                            <w:tcW w:w="7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WDefault"/>
                              <w:bidi w:val="0"/>
                              <w:snapToGrid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Description </w:t>
                            </w:r>
                          </w:p>
                        </w:tc>
                      </w:tr>
                      <w:tr>
                        <w:trPr>
                          <w:trHeight w:val="603" w:hRule="atLeast"/>
                        </w:trPr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WDefault"/>
                              <w:bidi w:val="0"/>
                              <w:snapToGrid w:val="false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g </w:t>
                            </w:r>
                          </w:p>
                        </w:tc>
                        <w:tc>
                          <w:tcPr>
                            <w:tcW w:w="7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WDefault"/>
                              <w:bidi w:val="0"/>
                              <w:snapToGrid w:val="false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Global match. This looks for all matches of the pattern rather than stopping after the first match is found. 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WWDefault"/>
                              <w:bidi w:val="0"/>
                              <w:snapToGrid w:val="false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i </w:t>
                            </w:r>
                          </w:p>
                        </w:tc>
                        <w:tc>
                          <w:tcPr>
                            <w:tcW w:w="7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WDefault"/>
                              <w:bidi w:val="0"/>
                              <w:snapToGrid w:val="false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Pattern is case-insensitive. For example, Pauland paulare considered the same pattern of characters. </w:t>
                            </w:r>
                          </w:p>
                        </w:tc>
                      </w:tr>
                      <w:tr>
                        <w:trPr>
                          <w:trHeight w:val="918" w:hRule="atLeast"/>
                        </w:trPr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WWDefault"/>
                              <w:bidi w:val="0"/>
                              <w:snapToGrid w:val="false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m </w:t>
                            </w:r>
                          </w:p>
                        </w:tc>
                        <w:tc>
                          <w:tcPr>
                            <w:tcW w:w="7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WDefault"/>
                              <w:bidi w:val="0"/>
                              <w:snapToGrid w:val="false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Multi-line flag. Only available in IE 5.5+ and NN 6+, this specifies that the special characters ^and $ can match the beginning and the end of lines as well as the beginning and end of the string.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3955"/>
        <w:gridCol w:w="4120"/>
      </w:tblGrid>
      <w:tr>
        <w:trPr>
          <w:trHeight w:val="300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Character Class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Characters It Matches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Example </w:t>
            </w:r>
          </w:p>
        </w:tc>
      </w:tr>
      <w:tr>
        <w:trPr>
          <w:trHeight w:val="383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\d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ny digit from 0 to 9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\d\dmatches 72, but not aa or 7a </w:t>
            </w:r>
          </w:p>
        </w:tc>
      </w:tr>
      <w:tr>
        <w:trPr>
          <w:trHeight w:val="340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\D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ny character that is not a digit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\D\D\Dmatches abc, but not 123 or 8ef </w:t>
            </w:r>
          </w:p>
        </w:tc>
      </w:tr>
      <w:tr>
        <w:trPr>
          <w:trHeight w:val="780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\w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ny word character; that is, A–Z, a–z, 0–9, and the underscore character (_)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\w\w\w\wmatches Ab_2, but not £$%* or Ab_@ </w:t>
            </w:r>
          </w:p>
        </w:tc>
      </w:tr>
      <w:tr>
        <w:trPr>
          <w:trHeight w:val="338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\W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ny non-word character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\Wmatches @, but not a </w:t>
            </w:r>
          </w:p>
        </w:tc>
      </w:tr>
      <w:tr>
        <w:trPr>
          <w:trHeight w:val="773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\s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ny whitespace character, including tab, newline, carriage return, formfeed, and vertical tab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\smatches tab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\S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ny non-whitespace character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\Smatches A, but not the tab character </w:t>
            </w:r>
          </w:p>
        </w:tc>
      </w:tr>
      <w:tr>
        <w:trPr>
          <w:trHeight w:val="560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.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ny single character other than the newline character (\n)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.matches a or 4 or @ </w:t>
            </w:r>
          </w:p>
        </w:tc>
      </w:tr>
      <w:tr>
        <w:trPr>
          <w:trHeight w:val="613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[...]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ny one of the characters between the brackets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[abc]will match a or b or c, but nothing else </w:t>
            </w:r>
          </w:p>
        </w:tc>
      </w:tr>
      <w:tr>
        <w:trPr>
          <w:trHeight w:val="610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[a-z]will match any character in the range a to z </w:t>
            </w:r>
          </w:p>
        </w:tc>
      </w:tr>
      <w:tr>
        <w:trPr>
          <w:trHeight w:val="610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[^...]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ny one character, but not one of those inside the brackets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[^abc]will match any character except a or b or c </w:t>
            </w:r>
          </w:p>
        </w:tc>
      </w:tr>
      <w:tr>
        <w:trPr>
          <w:trHeight w:val="52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[^a-z]will match any character that is not in the range a to z </w:t>
            </w:r>
          </w:p>
        </w:tc>
      </w:tr>
    </w:tbl>
    <w:p>
      <w:pPr>
        <w:pStyle w:val="WWDefault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7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3885"/>
        <w:gridCol w:w="4113"/>
      </w:tblGrid>
      <w:tr>
        <w:trPr>
          <w:trHeight w:val="30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Special Character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Meaning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Example </w:t>
            </w:r>
          </w:p>
        </w:tc>
      </w:tr>
      <w:tr>
        <w:trPr>
          <w:trHeight w:val="38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{n}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Match nof the previous item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x{2}matches xx </w:t>
            </w:r>
          </w:p>
        </w:tc>
      </w:tr>
      <w:tr>
        <w:trPr>
          <w:trHeight w:val="55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{n,}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Match nor more of the previous item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x{2,}matches xx, xxx, xxxx, xxxxx, and so on </w:t>
            </w:r>
          </w:p>
        </w:tc>
      </w:tr>
      <w:tr>
        <w:trPr>
          <w:trHeight w:val="56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{n,m}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Match at least nand at most mof the previous item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x{2,4}matches xx, xxx, and xxxx </w:t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?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Match the previous item zero or one time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x?matches nothing or x </w:t>
            </w:r>
          </w:p>
        </w:tc>
      </w:tr>
      <w:tr>
        <w:trPr>
          <w:trHeight w:val="55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+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Match the previous item one or more times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x+matches x, xx, xxx, xxxx, xxxxx, and so on </w:t>
            </w:r>
          </w:p>
        </w:tc>
      </w:tr>
      <w:tr>
        <w:trPr>
          <w:trHeight w:val="46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*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Match the previous item zero or more times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x*matches nothing, or x, xx, xxx, xxxx, and so on </w:t>
            </w:r>
          </w:p>
        </w:tc>
      </w:tr>
    </w:tbl>
    <w:p>
      <w:pPr>
        <w:pStyle w:val="WWDefault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7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7848"/>
      </w:tblGrid>
      <w:tr>
        <w:trPr>
          <w:trHeight w:val="30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Position Character 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Description </w:t>
            </w:r>
          </w:p>
        </w:tc>
      </w:tr>
      <w:tr>
        <w:trPr>
          <w:trHeight w:val="32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^ </w:t>
            </w:r>
          </w:p>
        </w:tc>
        <w:tc>
          <w:tcPr>
            <w:tcW w:w="7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he pattern must be at the start of the string, or if it’s a multi-line string, then at the beginning of a line. For multi-line text (a string that contains carriage returns), you need to set the multi-line flag when defining the regular expression using /myregex/m. Note that this is only applicable to IE 5.5 and later and NN 6 and later. </w:t>
            </w:r>
          </w:p>
        </w:tc>
      </w:tr>
      <w:tr>
        <w:trPr>
          <w:trHeight w:val="136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$ </w:t>
            </w:r>
          </w:p>
        </w:tc>
        <w:tc>
          <w:tcPr>
            <w:tcW w:w="7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he pattern must be at the end of the string, or if it’s a multi-line string, then at the end of a line. For multi-line text (a string that contains carriage returns), you need to set the multi-line flag when defining the regular expression using /myregex/m. Note that this is only applicable to IE 5.5 and later and NN 6 and later. </w:t>
            </w:r>
          </w:p>
        </w:tc>
      </w:tr>
      <w:tr>
        <w:trPr>
          <w:trHeight w:val="136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\b </w:t>
            </w:r>
          </w:p>
        </w:tc>
        <w:tc>
          <w:tcPr>
            <w:tcW w:w="7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his matches a word boundary, which is essentially the point between a word character and a non-word character. </w:t>
            </w:r>
          </w:p>
        </w:tc>
      </w:tr>
      <w:tr>
        <w:trPr>
          <w:trHeight w:val="25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\B 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his matches a position that’s not a word boundary. 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Nimbus Sans L">
    <w:altName w:val="Arial"/>
    <w:charset w:val="00"/>
    <w:family w:val="swiss"/>
    <w:pitch w:val="variable"/>
  </w:font>
  <w:font w:name="Palatin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Palatino" w:hAnsi="Palatino" w:eastAsia="Calibri" w:cs="Palatino"/>
      <w:color w:val="000000"/>
      <w:sz w:val="24"/>
      <w:szCs w:val="24"/>
      <w:lang w:val="en-US" w:eastAsia="zxx" w:bidi="ar-SA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9:56:00Z</dcterms:created>
  <dc:creator>Dr. Yousef Hassouneh</dc:creator>
  <dc:description/>
  <dc:language>en-US</dc:language>
  <cp:lastModifiedBy>Dr. Yousef Hassouneh</cp:lastModifiedBy>
  <dcterms:modified xsi:type="dcterms:W3CDTF">2009-04-07T20:17:00Z</dcterms:modified>
  <cp:revision>1</cp:revision>
  <dc:subject/>
  <dc:title/>
</cp:coreProperties>
</file>